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getting-started-docs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author(s) of getting-started. This file is distributed under the same license as the getting-starte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43: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xgNgrxiDJcHbcL2RlQNGQ7O7135DViIk7dcL+bt47vlG/xYMYj/0WJ3jxevQX6+FJiCR7cP
Yo9RtP32ZDyO5Ib+Y/9tkhkAeXTlKc5zBtduKFPd7uGz49ZhJyFrlUIxTf3sB/ruGOlMAHY8
48eUgjaPeA7LmTjGWyExd5lRTvGVhhJtB6zPTaE/EZNwYk33T2/OMayoP9/gGbsrWb33JlVH
6H0XMulSoG6v8u6MkW</vt:lpwstr>
  </property>
  <property fmtid="{D5CDD505-2E9C-101B-9397-08002B2CF9AE}" pid="3" name="_2015_ms_pID_7253431">
    <vt:lpwstr>26mtVyhAfJCwYRhh5DKoibk1Qp1aBtCgkEns95rZPOe4c6mkbipPt8
Q19G4fTOZ3UrbcUNgOY7JVQb8/kldM8IBGXZvZKzNoWFnGXqKgv8nzGSgaAubuJKoXdd1RMc
6QYw+go7qYnPF5/a6Qe+29jBzZyVpRUS0KBKLLpX9KVPGNfvi5Zbsbqlc4U9QQNaEJC1e4+r
a4e1wCt8x0dTyMH0B6iQAuZaVfUAaUp1t97g</vt:lpwstr>
  </property>
  <property fmtid="{D5CDD505-2E9C-101B-9397-08002B2CF9AE}" pid="4" name="_2015_ms_pID_7253431_00">
    <vt:lpwstr>_2015_ms_pID_7253431</vt:lpwstr>
  </property>
  <property fmtid="{D5CDD505-2E9C-101B-9397-08002B2CF9AE}" pid="5" name="_2015_ms_pID_7253432">
    <vt:lpwstr>5O60fj1da7JK8YdjwKGy9k/a2yUxPzL5FoX4
tVYUqljJbWLlPtjBQRjVNgs7DrArU8Kf0mMH+9s7Df6UKTPTTV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780</vt:lpwstr>
  </property>
</Properties>
</file>